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512009555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8.04.2016 г. № 191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 xml:space="preserve">           </w:t>
      </w:r>
      <w:r>
        <w:rPr/>
        <w:t>г. Златоуст</w:t>
      </w:r>
    </w:p>
    <w:p>
      <w:pPr>
        <w:pStyle w:val="Normal"/>
        <w:shd w:fill="FFFFFF" w:val="clear"/>
        <w:suppressAutoHyphens w:val="true"/>
        <w:ind w:right="410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и молодежной политики Златоустовского городского округа»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Развитие образования и молодежной политики Златоустовского городского округа»,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и молодежной политики Златоустовского городского округа»                    (в редакции от 26.02.2016 г. № 77-П) (далее -  муниципальная программа) следующие изменени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) строку «Объемы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shd w:fill="FFFFFF" w:val="clear"/>
        <w:tabs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577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щий объем бюджетных ассигнований на 2016 - 2018 годы составит 5 034 290,1 тыс.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за счет средств областного бюджета – 4 425 960,7 тыс. рублей, из них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 2016 году –  1 478 333,5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 473 813,6 тыс.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1 473 813,6 тыс.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местного бюджета – 608 329,4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04 441,6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01 943,9 тыс.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01 943,9 тыс.рублей.</w:t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дел 9 муниципальной программы изложить в новой редакции (приложение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строку «Объемы бюджетных ассигнований подпрограммы» Паспорта подпрограммы «Развитие образования Златоустовского городского округа» приложения 1 к муниципальной программ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57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щий объем бюджетных ассигнований на 2016 - 2018 годы составит 5 010 825,0 тыс.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за счет средств областного бюджета – 4 425 960,7                         тыс. рублей, из них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 2016 году –  1 478 333,5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 473 813,6 тыс.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1 473 813,6 тыс.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местного бюджета – 584 864,3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96 619,9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94 122,2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194 122,2 тыс. рублей.</w:t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) раздел 4 приложения 1 муниципальной программы изложить в новой редакции (приложение 2);</w:t>
      </w:r>
    </w:p>
    <w:p>
      <w:pPr>
        <w:pStyle w:val="Normal"/>
        <w:shd w:fill="FFFFFF" w:val="clear"/>
        <w:tabs>
          <w:tab w:val="left" w:pos="720" w:leader="none"/>
          <w:tab w:val="left" w:pos="90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раздел 4 приложения 2 муниципальной программы изложить в новой редакции (приложение 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Style w:val="Emphasis"/>
          <w:i w:val="false"/>
          <w:sz w:val="28"/>
          <w:szCs w:val="28"/>
        </w:rPr>
        <w:t xml:space="preserve">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 Организацию выполнения настоящего постановления возложить                      на заместителя Главы Златоустовского городского округа по социальным вопросам Гусеву М.Г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Рассылка: прокуратура,</w:t>
      </w:r>
      <w:bookmarkStart w:id="0" w:name="RANGE!A1%3AF49"/>
      <w:bookmarkEnd w:id="0"/>
      <w:r>
        <w:rPr>
          <w:sz w:val="24"/>
          <w:szCs w:val="24"/>
        </w:rPr>
        <w:t xml:space="preserve"> УО-2, ЭУ, ФУ, СД, ОВСМИ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36:00Z</dcterms:created>
  <dc:creator>prot_1</dc:creator>
  <dc:description/>
  <cp:keywords/>
  <dc:language>en-US</dc:language>
  <cp:lastModifiedBy>prot_3</cp:lastModifiedBy>
  <cp:lastPrinted>2016-04-28T09:37:00Z</cp:lastPrinted>
  <dcterms:modified xsi:type="dcterms:W3CDTF">2016-04-28T05:32:00Z</dcterms:modified>
  <cp:revision>6</cp:revision>
  <dc:subject/>
  <dc:title>город Златоуст Челябинской области</dc:title>
</cp:coreProperties>
</file>